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RI.271.53.2025</w:t>
      </w:r>
    </w:p>
    <w:p>
      <w:pPr>
        <w:pStyle w:val="Tytu1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/>
        <w:t>Zamawiający przekazuje pytanie do postępowania wraz z odpowiedzią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</w:rPr>
      </w:pPr>
      <w:r>
        <w:rPr>
          <w:rFonts w:eastAsia="Calibri"/>
          <w:b/>
          <w:bCs/>
          <w:kern w:val="0"/>
        </w:rPr>
        <w:t>Pytanie 1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  <w:t>Czy Zamawiający przewiduje możliwość realizacji płatności częściowych lub udzielania zaliczki na poczet realizacji Przedmiotu Zamówienia?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lang w:eastAsia="pl-PL"/>
        </w:rPr>
      </w:pPr>
      <w:r>
        <w:rPr>
          <w:rFonts w:eastAsia="Calibri"/>
          <w:b/>
          <w:bCs/>
          <w:kern w:val="0"/>
        </w:rPr>
        <w:t xml:space="preserve">Odpowiedź 1 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  <w:t xml:space="preserve">Zgodnie z zapisami załącznika nr 2 do SWZ istotne postanowienia umowy, Zamawiający przewiduje odbiór częściowy i odbiór końcowy. Szczegóły płatności zostały określone </w:t>
        <w:br/>
        <w:t xml:space="preserve">w § 11 ww. załącznika. </w:t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  <w:t>Burmistrz Trzcianki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  <w:t>Krzysztof W. Jaworski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1990" cy="1094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51" r="-85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040" w:hanging="0"/>
      <w:rPr/>
    </w:pPr>
    <w:r>
      <w:rPr/>
      <w:t>Trzcianka, 20 październik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09:00Z</dcterms:created>
  <dc:creator>Tomasz Grzegorek</dc:creator>
  <dc:description/>
  <cp:keywords/>
  <dc:language>en-US</dc:language>
  <cp:lastModifiedBy>Um Trzcianka</cp:lastModifiedBy>
  <cp:lastPrinted>1995-11-21T17:41:00Z</cp:lastPrinted>
  <dcterms:modified xsi:type="dcterms:W3CDTF">2025-10-20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